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RBALE ASSEGNI DI RICERCA/ BORSE DI STUD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_____, alle ore _____ ,si è riunita nei locali del Dipartimento di __________________, dell'Università di Milano - Bicocca, la Commissione, nominata nell’ambito della procedura concorsuale, bandita con Decreto Rettorale n. ______ del__________ </w:t>
      </w:r>
      <w:r>
        <w:rPr>
          <w:rFonts w:cs="Arial" w:ascii="Arial" w:hAnsi="Arial"/>
          <w:i/>
        </w:rPr>
        <w:t>(Si veda il relativo bando di concorso N.______ pubblicato sul sito web d'Ateneo: Reg. il ______ al n.______),</w:t>
      </w:r>
      <w:r>
        <w:rPr/>
        <w:t xml:space="preserve"> </w:t>
      </w:r>
      <w:r>
        <w:rPr>
          <w:rFonts w:cs="Arial" w:ascii="Arial" w:hAnsi="Arial"/>
        </w:rPr>
        <w:t xml:space="preserve"> per il conferimento di n. ___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segno/i di ricerca;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orsa/e di studio dal titolo: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  <w:softHyphen/>
        <w:softHyphen/>
        <w:softHyphen/>
        <w:t xml:space="preserve">_______,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sta da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Prof. _________</w:t>
        <w:softHyphen/>
        <w:t>___________ , Presidente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</w:rPr>
        <w:t>Prof. ____________________ , membro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Prof. ____________________ , con le funzioni di segret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esaminatrice accerta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on è pervenuta alcuna candid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.2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no pervenute le seguenti candidat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:</w:t>
      </w:r>
    </w:p>
    <w:p>
      <w:pPr>
        <w:pStyle w:val="Normal"/>
        <w:ind w:firstLine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 xml:space="preserve">il/i candidato/i non possiede/possiedono i requisiti previsti dal bando di concorso,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specificare</w:t>
      </w:r>
      <w:r>
        <w:rPr>
          <w:rFonts w:cs="Arial" w:ascii="Arial" w:hAnsi="Arial"/>
          <w:i/>
          <w:sz w:val="18"/>
          <w:szCs w:val="18"/>
        </w:rPr>
        <w:t>…)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>il/i candidato/i ammesso/i, non è/sono presente/i in sede d’esame-colloqui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ommissione, pertanto, non attribuisce alcun assegno di ricerca / borsa di stud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duta è tolta alle ore 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 e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ano, 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2268" w:hanging="0"/>
      <w:rPr>
        <w:sz w:val="22"/>
        <w:szCs w:val="22"/>
      </w:rPr>
    </w:pPr>
    <w:r>
      <w:object w:dxaOrig="3281" w:dyaOrig="32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5pt;height:79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674278" r:id="rId1"/>
      </w:object>
    </w:r>
    <w:r>
      <w:rPr>
        <w:sz w:val="22"/>
        <w:szCs w:val="22"/>
      </w:rPr>
      <w:t>UNIVERSITA’ DEGLI STUDI DI MILANO-BICOCCA</w:t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Dipartimento di…….............................................................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Piazza/via……......................................................…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20126 MILANO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o-borsa  (deserto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02:00Z</dcterms:created>
  <dc:creator>fabio.fierro</dc:creator>
  <dc:description/>
  <cp:keywords/>
  <dc:language>en-US</dc:language>
  <cp:lastModifiedBy>alessandro.cava</cp:lastModifiedBy>
  <cp:lastPrinted>2006-11-08T10:55:00Z</cp:lastPrinted>
  <dcterms:modified xsi:type="dcterms:W3CDTF">2012-09-13T13:26:00Z</dcterms:modified>
  <cp:revision>4</cp:revision>
  <dc:subject/>
  <dc:title>VERBALE PER L'ESAME-COLLOQUIO</dc:title>
</cp:coreProperties>
</file>