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azio per l’Amministrazione: COD. CONC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188595</wp:posOffset>
                </wp:positionV>
                <wp:extent cx="5503545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SPETTO SINTETICO PER LA RICHIESTA DI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RINNOV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I ASSEGNI PER LA COLLABORAZIONE AD ATTIVITÀ DI RICERC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35pt;height:34pt;mso-wrap-distance-left:9.05pt;mso-wrap-distance-right:9.05pt;mso-wrap-distance-top:0pt;mso-wrap-distance-bottom:0pt;margin-top:14.8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PROSPETTO SINTETICO PER LA RICHIESTA DI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RINNOVO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I ASSEGNI PER LA COLLABORAZIONE AD ATTIVITÀ DI RICER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DEL RESPONSABILE SCIENTIFICO DELLA RICERCA</w:t>
      </w:r>
    </w:p>
    <w:p>
      <w:pPr>
        <w:pStyle w:val="Normal"/>
        <w:jc w:val="center"/>
        <w:rPr/>
      </w:pPr>
      <w:r>
        <w:rPr/>
        <w:t>(Singolo docente/ricercatore o coordinatore del gruppo di ricerc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  Nome …………………………….…………….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-mail e telefono: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Qualifica: </w:t>
      </w:r>
      <w:r>
        <w:rPr>
          <w:sz w:val="22"/>
          <w:szCs w:val="22"/>
          <w:bdr w:val="single" w:sz="4" w:space="0" w:color="000000"/>
        </w:rPr>
        <w:t>P.O.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bdr w:val="single" w:sz="4" w:space="0" w:color="000000"/>
        </w:rPr>
        <w:t>P.A.</w:t>
      </w: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R.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partimento ………………………………………..……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3085</wp:posOffset>
                </wp:positionH>
                <wp:positionV relativeFrom="paragraph">
                  <wp:posOffset>100330</wp:posOffset>
                </wp:positionV>
                <wp:extent cx="83185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9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0</wp:posOffset>
                </wp:positionH>
                <wp:positionV relativeFrom="paragraph">
                  <wp:posOffset>100330</wp:posOffset>
                </wp:positionV>
                <wp:extent cx="83185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9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Area scientifico disciplinare </w:t>
      </w:r>
      <w:r>
        <w:rPr>
          <w:sz w:val="24"/>
          <w:szCs w:val="24"/>
        </w:rPr>
        <w:t xml:space="preserve">                                        </w:t>
      </w:r>
      <w:r>
        <w:rPr>
          <w:sz w:val="22"/>
          <w:szCs w:val="22"/>
        </w:rPr>
        <w:t xml:space="preserve">Settore scientifico disciplinar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elibera Dipartimento e/o CDA relativa al </w:t>
      </w:r>
      <w:r>
        <w:rPr>
          <w:sz w:val="22"/>
          <w:szCs w:val="22"/>
          <w:u w:val="single"/>
        </w:rPr>
        <w:t>rinnovo</w:t>
      </w:r>
      <w:r>
        <w:rPr>
          <w:sz w:val="22"/>
          <w:szCs w:val="22"/>
        </w:rPr>
        <w:t>: 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O DELLA RICERCA</w:t>
      </w:r>
    </w:p>
    <w:p>
      <w:pPr>
        <w:pStyle w:val="Normal"/>
        <w:jc w:val="center"/>
        <w:rPr/>
      </w:pPr>
      <w:r>
        <w:rPr/>
        <w:t>(compilare il seguente camp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206375</wp:posOffset>
                </wp:positionV>
                <wp:extent cx="606679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16.25pt;mso-position-vertical-relative:text;margin-left:-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NANZIAMENTO </w:t>
      </w:r>
    </w:p>
    <w:p>
      <w:pPr>
        <w:pStyle w:val="Normal"/>
        <w:jc w:val="center"/>
        <w:rPr/>
      </w:pPr>
      <w:r>
        <w:rPr/>
        <w:t>(compilare i rispettivi campi)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6"/>
        <w:gridCol w:w="32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NIENZA FOND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 SCADENZA FONDI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 ASSEGNO RINNOVATO</w:t>
            </w:r>
          </w:p>
        </w:tc>
      </w:tr>
      <w:tr>
        <w:trPr>
          <w:trHeight w:val="61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HE 1° EMISSIONE E RINNOVO</w:t>
      </w:r>
    </w:p>
    <w:p>
      <w:pPr>
        <w:pStyle w:val="Normal"/>
        <w:ind w:left="142" w:hanging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 ASSEGN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ADENZ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 RINNOV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ATA RINNOVO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ADENZA RINNOV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 , Responsabile Scientifico del Progetto di Ricerca relativo all’Assegno dal titolo sopraindicato, emesso con decorrenza dal ____________ e della durata di _____ mesi presso il Dipartimento/Centro di ________________________________ , visto quanto deliberato dal Consiglio di Dipartimento/Centro in data _______________ , con il quale è stato autorizzato il rinnovo al </w:t>
      </w:r>
      <w:r>
        <w:rPr>
          <w:b/>
          <w:sz w:val="22"/>
          <w:szCs w:val="22"/>
        </w:rPr>
        <w:t>Dott.</w:t>
      </w:r>
      <w:r>
        <w:rPr>
          <w:sz w:val="22"/>
          <w:szCs w:val="22"/>
        </w:rPr>
        <w:t xml:space="preserve"> _________________________ dell’Assegno per la collaborazione ad attività di ricerca per un ulteriore periodo di _________ mesi a decorrere dal __________________ 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he venga rinnovato l’assegno di ricerca con le caratteristiche sopra riporta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tal fine esprimo un giudizio positivo sull’attività svolta dal Dott. ______________________________ in quanto la ricerca ha fornito risultati di sicuro interesse scientifico e necessita di ulteriori fasi di approfondimento per il consolidamento dei significativi risultati già conseguiti e per lo sviluppo di ulteriori profili della tematica tratta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 allega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Verbale del Consiglio del Dipartimento/Cent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ere motivato e analitico del Responsabile Scientifico sull’attività di ricerca svol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Relazione sull’attività svolta dal titolare dell’asseg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urriculum vitae dell’assegni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enco aggiornato delle pubblicazioni dell’assegnista prodotte durante il contra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l’assegnista relativa al rinnovo stesso, di cui dichiara di aver preso vision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ind w:left="5664" w:hanging="5097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                                                                                  Il Responsabile Scientifico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</w:t>
        <w:tab/>
        <w:tab/>
        <w:tab/>
        <w:tab/>
        <w:tab/>
        <w:tab/>
        <w:t>___________________________</w:t>
      </w:r>
      <w:r>
        <w:br w:type="page"/>
      </w:r>
    </w:p>
    <w:p>
      <w:pPr>
        <w:pStyle w:val="Heading1"/>
        <w:spacing w:lineRule="auto" w:line="240" w:before="120" w:after="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onsapevole delle sanzioni penali nel caso di dichiarazioni non veritiere, di formazione o uso di atti falsi, richiamate dall’art. 76 del D.P.R. 445 del 28 dicembre 2000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L’ASSEGNISTA 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NOME: ________________________________ </w:t>
        <w:tab/>
        <w:t>COGNOME: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CODICE FISCALE: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essere nato a _________________________________________ (prov. _____ ) il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di essere residente a ______________________________________________________________ (prov. _____)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Via/Piazza ______________________________________________________ n. ____; cap _______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  <w:t xml:space="preserve">Eventuale indirizzo differente a cui inoltrare comunicazioni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</w:rPr>
        <w:t>Città __________________-_ Via/Piazza ____________________________________ n. ____; cap _______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essere cittadino _______________________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e-mail _________________________________________________ Tel. _______________________________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di ESSERE / NON ESSERE iscritto ad un corso di dottorato di ricerca presso questa o altra università </w:t>
      </w:r>
      <w:r>
        <w:rPr>
          <w:i/>
          <w:sz w:val="16"/>
          <w:szCs w:val="16"/>
        </w:rPr>
        <w:t>(depennare la dichiarazione non pertinente)</w:t>
      </w:r>
      <w:r>
        <w:rPr>
          <w:rFonts w:eastAsia="Times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di AVER / NON AVER conseguito il dottorato di ricerca in __________________________________________ in data ________________ presso ______________________________________________________________ ______________________ </w:t>
      </w:r>
      <w:r>
        <w:rPr>
          <w:rFonts w:eastAsia="Times"/>
          <w:i/>
          <w:sz w:val="16"/>
          <w:szCs w:val="18"/>
        </w:rPr>
        <w:t>(depennare la dichiarazione non pertinente</w:t>
      </w:r>
      <w:r>
        <w:rPr>
          <w:i/>
          <w:sz w:val="16"/>
          <w:szCs w:val="18"/>
        </w:rPr>
        <w:t>)</w:t>
      </w:r>
      <w:r>
        <w:rPr>
          <w:rFonts w:eastAsia="Times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di AVERE / NON AVERE percepito la borsa di dottorato di ricerca </w:t>
      </w:r>
      <w:r>
        <w:rPr>
          <w:sz w:val="18"/>
          <w:szCs w:val="18"/>
        </w:rPr>
        <w:t xml:space="preserve">per n._______ mesi, dal ___________________ al ___________________ </w:t>
      </w:r>
      <w:r>
        <w:rPr>
          <w:rFonts w:eastAsia="Times"/>
          <w:i/>
          <w:sz w:val="16"/>
          <w:szCs w:val="18"/>
        </w:rPr>
        <w:t>(depennare la dichiarazione non pertinente)</w:t>
      </w:r>
      <w:r>
        <w:rPr>
          <w:rFonts w:eastAsia="Times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AVERE PERCEPITO assegni di ricerca ai sensi dell’</w:t>
      </w:r>
      <w:r>
        <w:rPr>
          <w:b/>
        </w:rPr>
        <w:t>art. 22 L. 240/2010</w:t>
      </w:r>
      <w:r>
        <w:rPr/>
        <w:t xml:space="preserve"> presso qualsiasi Università, Ente o Centro di Ricerca, per un totale di mesi ________ </w:t>
      </w:r>
      <w:r>
        <w:rPr>
          <w:rFonts w:eastAsia="Times"/>
          <w:i/>
          <w:sz w:val="16"/>
          <w:szCs w:val="18"/>
        </w:rPr>
        <w:t xml:space="preserve">(specificare il totale, in mesi,  di assegni di cui si è stati beneficiari, </w:t>
      </w:r>
      <w:r>
        <w:rPr>
          <w:rFonts w:eastAsia="Times"/>
          <w:i/>
          <w:sz w:val="16"/>
          <w:szCs w:val="18"/>
          <w:u w:val="single"/>
        </w:rPr>
        <w:t>compreso l’assegno di cui si chiede il rinnovo</w:t>
      </w:r>
      <w:r>
        <w:rPr>
          <w:rFonts w:eastAsia="Times"/>
          <w:i/>
          <w:sz w:val="16"/>
          <w:szCs w:val="18"/>
        </w:rPr>
        <w:t>)</w:t>
      </w:r>
      <w:r>
        <w:rPr>
          <w:rFonts w:eastAsia="Times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di NON USUFRUIRE  di altri assegni di ricerca e di altre borse di  studio a qualsiasi titolo conferite </w:t>
      </w:r>
      <w:r>
        <w:rPr>
          <w:sz w:val="16"/>
          <w:szCs w:val="16"/>
        </w:rPr>
        <w:t>(</w:t>
      </w:r>
      <w:r>
        <w:rPr>
          <w:rFonts w:eastAsia="Times"/>
          <w:i/>
          <w:sz w:val="16"/>
          <w:szCs w:val="16"/>
        </w:rPr>
        <w:t xml:space="preserve">l’assegno non è cumulabile con alcuna borsa di studio o sussidio, tranne quelle previste per le integrazioni dei soggiorni all’estero, in caso affermativo specificare accordo/programma </w:t>
      </w:r>
      <w:r>
        <w:rPr>
          <w:rFonts w:eastAsia="Times"/>
          <w:b/>
          <w:i/>
        </w:rPr>
        <w:t>____________________________________________________________________</w:t>
      </w:r>
      <w:r>
        <w:rPr>
          <w:rFonts w:eastAsia="Times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NON essere assegnista di ricerca presso Università o altri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NON essere dipendente pubblico ovvero di essere collocato/a in aspettativa senza assegni presso    l’Amministrazione Pubblica di appartenenza per tutta la durata dell’assegno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IMPEGNARSI a comunicare ogni eventuale variazione relativa alle dichiarazioni rese nella presente domanda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NON aver subito condanne penali e di non aver procedimenti penali in corso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di aver preso visione del Regolamento per l’attivazione di assegni per la collaborazione ad attività di ricerca dell’Università degli Studi di Milano-Bicocca reperibile sul sito web </w:t>
      </w:r>
      <w:hyperlink r:id="rId2">
        <w:r>
          <w:rPr>
            <w:rStyle w:val="InternetLink"/>
          </w:rPr>
          <w:t>http://www.unimib.it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di allegare alla presente una fotocopia di un proprio Documento di riconoscimento in corso di validità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>Dichiara, altresì, di essere informato, ai sensi e per gli effetti di cui al D. 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ab/>
        <w:t xml:space="preserve">          Firma del dichiarante</w:t>
        <w:tab/>
      </w:r>
    </w:p>
    <w:p>
      <w:pPr>
        <w:pStyle w:val="Normal"/>
        <w:widowControl w:val="false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>_____________________________</w:t>
        <w:tab/>
      </w:r>
    </w:p>
    <w:p>
      <w:pPr>
        <w:pStyle w:val="NormaleWeb"/>
        <w:spacing w:lineRule="exact" w:line="240" w:before="10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eWeb"/>
        <w:spacing w:lineRule="exact" w:line="240" w:before="10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nformativa ai sensi dell’art. 13 D.Lgs. 196/2003</w:t>
        <w:br/>
      </w:r>
    </w:p>
    <w:p>
      <w:pPr>
        <w:pStyle w:val="Normal"/>
        <w:jc w:val="both"/>
        <w:rPr/>
      </w:pPr>
      <w:r>
        <w:rPr/>
        <w:t>Egregio/Gentile Signore/a,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 xml:space="preserve">desideriamo informarLa che il Codice in materia di dati personali (D.Lgs. 196/2003) prevede la tutela delle persone e di altri soggetti rispetto al trattamento dei dati personali.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 xml:space="preserve">Secondo tale normativa, il trattamento è improntato ai principi di correttezza, liceità e trasparenza e di tutela della Sua riservatezza e dei Suoi diritti.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Ai sensi dell'art. 13 del suddetto decreto, La forniamo, quindi, le seguenti informazioni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I dati da Lei forniti verranno trattati ai fini della presente procedura concorsuale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Il trattamento sarà effettuato con le seguenti modalità: informatizzato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Il conferimento dei dati è obbligatorio, pertanto l'eventuale rifiuto a fornirli comporta l’esclusione dalla presente procedura concorsuale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I dati saranno oggetto di diffusione in ambito universitario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Il titolare del trattamento è: Università degli Studi di Milano – Bicocca, P.zza dell’Ateneo Nuovo n. 1 - 20126 - Milano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Il responsabile del trattamento è: Dott.ssa Elena La Torre, presso l’Università degli Studi di Milano – Bicocca. 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. Il rappresentante del titolare nel territorio dello Stato è il Rettore </w:t>
      </w:r>
      <w:r>
        <w:rPr>
          <w:rFonts w:cs="Times New Roman" w:ascii="Times New Roman" w:hAnsi="Times New Roman"/>
          <w:i/>
          <w:iCs/>
          <w:sz w:val="20"/>
          <w:szCs w:val="20"/>
        </w:rPr>
        <w:t>pro-tempore</w:t>
      </w:r>
      <w:r>
        <w:rPr>
          <w:rFonts w:cs="Times New Roman" w:ascii="Times New Roman" w:hAnsi="Times New Roman"/>
          <w:sz w:val="20"/>
          <w:szCs w:val="20"/>
        </w:rPr>
        <w:t>, Prof. Marcello Fontanesi.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 In ogni momento potrà esercitare i Suoi diritti ai sensi dell’art. 7  D.Lgs. 196/2003 che per Sua comodità riproduciamo integralmente (vedi box).</w:t>
      </w:r>
    </w:p>
    <w:p>
      <w:pPr>
        <w:pStyle w:val="NormaleWeb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40" w:before="10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Art. 7 - Diritto di accesso ai dati personali ed altri diritti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L'interessato ha diritto di ottenere la conferma dell'esistenza o meno di dati personali che lo riguardano, anche se non ancora registrati, e la loro comunicazione in forma intelligibile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L'interessato ha diritto di ottenere l'indicazione:</w:t>
              <w:br/>
              <w:t>a) dell'origine dei dati personali;</w:t>
              <w:br/>
              <w:t>b) delle finalità e modalità del trattamento;</w:t>
              <w:br/>
              <w:t>c) della logica applicata in caso di trattamento effettuato con l'ausilio di strumenti elettronici;</w:t>
              <w:br/>
              <w:t>d) degli estremi identificativi del titolare, dei responsabili e del rappresentante designato ai sensi dell'articolo 5, comma 2;</w:t>
              <w:br/>
              <w:t>e) dei soggetti o delle categorie di soggetti ai quali i dati personali possono essere comunicati o che possono venirne a conoscenza in qualità di rappresentante designato nel territorio dello Stato, di responsabili o incaricati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L'interessato ha diritto di ottenere:</w:t>
              <w:br/>
              <w:t>a) l'aggiornamento, la rettificazione ovvero, quando vi ha interesse, l'integrazione dei dati;</w:t>
              <w:br/>
              <w:t>b) la cancellazione, la trasformazione in forma anonima o il blocco dei dati trattati in violazione di legge, compresi quelli di cui non e' necessaria la conservazione in relazione agli scopi per i quali i dati sono stati raccolti o successivamente trattati;</w:t>
              <w:br/>
      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L'interessato ha diritto di opporsi, in tutto o in parte:</w:t>
              <w:br/>
              <w:t>a) per motivi legittimi al trattamento dei dati personali che lo riguardano, ancorché pertinenti allo scopo della raccolta;</w:t>
              <w:br/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3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765" w:footer="0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New York;Times New Roman" w:hAnsi="New York;Times New Roman" w:cs="New York;Times New Roman"/>
        <w:color w:val="4D4D4D"/>
        <w:sz w:val="14"/>
      </w:rPr>
    </w:pPr>
    <w:r>
      <w:rPr>
        <w:rFonts w:cs="New York;Times New Roman" w:ascii="New York;Times New Roman" w:hAnsi="New York;Times New Roman"/>
        <w:color w:val="4D4D4D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New York;Times New Roman" w:hAnsi="New York;Times New Roman" w:cs="New York;Times New Roman"/>
        <w:color w:val="4D4D4D"/>
        <w:sz w:val="16"/>
        <w:szCs w:val="16"/>
      </w:rPr>
    </w:pPr>
    <w:r>
      <w:rPr>
        <w:rFonts w:cs="New York;Times New Roman" w:ascii="New York;Times New Roman" w:hAnsi="New York;Times New Roman"/>
        <w:color w:val="4D4D4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6"/>
      <w:gridCol w:w="7850"/>
    </w:tblGrid>
    <w:tr>
      <w:trPr>
        <w:trHeight w:val="1933" w:hRule="atLeast"/>
        <w:cantSplit w:val="true"/>
      </w:trPr>
      <w:tc>
        <w:tcPr>
          <w:tcW w:w="1506" w:type="dxa"/>
          <w:tcBorders/>
        </w:tcPr>
        <w:p>
          <w:pPr>
            <w:pStyle w:val="Normal"/>
            <w:spacing w:before="240" w:after="0"/>
            <w:rPr/>
          </w:pPr>
          <w:r>
            <w:rPr/>
            <w:drawing>
              <wp:inline distT="0" distB="0" distL="0" distR="0">
                <wp:extent cx="859790" cy="9226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979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50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jc w:val="center"/>
            <w:outlineLvl w:val="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1"/>
            <w:rPr>
              <w:sz w:val="36"/>
              <w:szCs w:val="36"/>
            </w:rPr>
          </w:pPr>
          <w:r>
            <w:rPr>
              <w:sz w:val="36"/>
              <w:szCs w:val="36"/>
            </w:rPr>
            <w:t xml:space="preserve">UNIVERSITÀ DEGLI STUDI </w:t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1"/>
            <w:rPr>
              <w:sz w:val="40"/>
              <w:szCs w:val="40"/>
            </w:rPr>
          </w:pPr>
          <w:r>
            <w:rPr>
              <w:sz w:val="36"/>
              <w:szCs w:val="36"/>
            </w:rPr>
            <w:t>DI MILANO-BICOCCA</w:t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1"/>
            <w:rPr>
              <w:b/>
              <w:b/>
              <w:bCs/>
              <w:iCs/>
              <w:sz w:val="22"/>
              <w:szCs w:val="22"/>
            </w:rPr>
          </w:pPr>
          <w:r>
            <w:rPr>
              <w:b/>
              <w:bCs/>
              <w:iCs/>
              <w:sz w:val="22"/>
              <w:szCs w:val="22"/>
            </w:rPr>
            <w:t>AREA DEL PERSONALE</w:t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1"/>
            <w:rPr>
              <w:b/>
              <w:b/>
              <w:bCs/>
              <w:iCs/>
              <w:sz w:val="22"/>
              <w:szCs w:val="22"/>
            </w:rPr>
          </w:pPr>
          <w:r>
            <w:rPr>
              <w:b/>
              <w:bCs/>
              <w:iCs/>
              <w:sz w:val="22"/>
              <w:szCs w:val="22"/>
            </w:rPr>
            <w:t>Settore Trattamenti Economic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-BoldMT" w:hAnsi="Arial-BoldMT" w:cs="Arial-Bold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center"/>
      <w:outlineLvl w:val="0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  <w:sz w:val="18"/>
      <w:szCs w:val="18"/>
    </w:rPr>
  </w:style>
  <w:style w:type="character" w:styleId="WW8Num10z0">
    <w:name w:val="WW8Num10z0"/>
    <w:qFormat/>
    <w:rPr>
      <w:i w:val="false"/>
      <w:iCs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-BoldMT;Times New Roman" w:hAnsi="Arial-BoldMT;Times New Roman" w:eastAsia="Wingdings" w:cs="Arial-BoldM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mib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spetto sintetico - RINNOVO Assegn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42:00Z</dcterms:created>
  <dc:creator>fabio.fierro</dc:creator>
  <dc:description/>
  <cp:keywords/>
  <dc:language>en-US</dc:language>
  <cp:lastModifiedBy>fabio.belsano</cp:lastModifiedBy>
  <cp:lastPrinted>2008-10-10T12:43:00Z</cp:lastPrinted>
  <dcterms:modified xsi:type="dcterms:W3CDTF">2012-05-03T08:14:00Z</dcterms:modified>
  <cp:revision>11</cp:revision>
  <dc:subject/>
  <dc:title>LA DOMANDA VA COMPILATA IN DUPLICE COPIA E DEPOSITATA PRESSO</dc:title>
</cp:coreProperties>
</file>