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CEDURA PUBBLICA DI SELEZIONE PER TITOLI E COLLOQUIO PER IL CONFERIMENTO DI N.__ INCARICO NELL’AMBITO DEL PROGETTO “…………………………………………………………………………………………………………………….………………………………………………………………………………………………………………” PER LA DURATA DI N….. MESI, PER UN COSTO LORDO AZIENDALE DI €…………………… PRESSO LA STRUTTURA/IL DIPARTIMENTO DI …………………………………………….., CODICE BANDO……………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BALE DI SELEZI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giorno…………., alle ore……., si riunisce presso ………………………………………………………….. dell’Università degli Studi di Milano Bicocca, la Commissione giudicatrice così compost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. /Dott.     </w:t>
        <w:tab/>
        <w:t xml:space="preserve">   </w:t>
        <w:tab/>
        <w:t xml:space="preserve">Presidente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.</w:t>
        <w:tab/>
        <w:tab/>
        <w:t>Segretario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ommissione, secondo quanto previsto dal Regolamento di Ateneo per l’attribuzione di incarichi di collaborazioni esterne e dal bando di selezione, stabilisce che i candidati saranno valutati in base ai seguenti crite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E ESPERIENZE (massimo 6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3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OQUIO (massimo 4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la Materia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la Materia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la documentazione trasmessa dall’ufficio preposto, risultano ammessi, sotto condizione dell’accertamento dei requisiti prescritti dal bando, i seguenti candid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Componenti della Commissione, presa visione delle domande pervenute in relazione alla presente procedura di selezione, dichiarano che non sussistono situazioni di incompatibilità tra essi o con i concorrenti ai sensi degli artt. 51 e 52 del Codice di Procedura Civile e ai sensi dei vigenti regolamenti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, sulla base dei criteri stabiliti precedentemente, procede ora alla valutazione di ciascun candidato relativamente ai titoli e alle esperienze (</w:t>
      </w:r>
      <w:r>
        <w:rPr>
          <w:b/>
          <w:sz w:val="22"/>
          <w:szCs w:val="22"/>
          <w:u w:val="single"/>
        </w:rPr>
        <w:t>massimo 60 punti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2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3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 procede ora al colloquio (</w:t>
      </w:r>
      <w:r>
        <w:rPr>
          <w:b/>
          <w:sz w:val="22"/>
          <w:szCs w:val="22"/>
          <w:u w:val="single"/>
        </w:rPr>
        <w:t>massimo 40 punti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sultano presenti i seguenti candida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 nato a ____________________________________il _______________, identificato tramite il documento: ____ rilasciato/a da ____ il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Materia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i sensi del bando di concorso, risultano idonei i candidati che ottengono un punteggio mimino complessivo di 60 punti, di cui almeno 25 punti al colloquio.</w:t>
      </w:r>
    </w:p>
    <w:p>
      <w:pPr>
        <w:pStyle w:val="Normal"/>
        <w:ind w:left="708" w:hanging="70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a Commissione, pertanto, perviene alla formulazione della seguente graduatoria finale: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Dott..</w:t>
        <w:tab/>
        <w:t>XXXXXXXXX</w:t>
        <w:tab/>
        <w:tab/>
        <w:tab/>
        <w:tab/>
        <w:t>Totale punti …….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Dott..</w:t>
        <w:tab/>
        <w:t>XXXXXXXXX</w:t>
        <w:tab/>
        <w:tab/>
        <w:tab/>
        <w:tab/>
        <w:t>Totale punti …….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graduatoria, approvata con decreto del Direttore Generale, sarà affissa all’Albo d’Atene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seduta è tolta alle ore ………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etto e sottoscritt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Milano,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A COMMISSIONE</w:t>
      </w:r>
    </w:p>
    <w:p>
      <w:pPr>
        <w:pStyle w:val="Normal"/>
        <w:spacing w:before="240" w:after="0"/>
        <w:ind w:left="2833" w:firstLine="707"/>
        <w:rPr>
          <w:sz w:val="22"/>
          <w:szCs w:val="22"/>
        </w:rPr>
      </w:pPr>
      <w:r>
        <w:rPr>
          <w:sz w:val="22"/>
          <w:szCs w:val="22"/>
        </w:rPr>
        <w:tab/>
        <w:t>Presid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   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gretario        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.B. : il presente verbale </w:t>
      </w:r>
      <w:r>
        <w:rPr>
          <w:sz w:val="22"/>
          <w:szCs w:val="22"/>
        </w:rPr>
        <w:t>va</w:t>
      </w:r>
      <w:r>
        <w:rPr>
          <w:b/>
          <w:sz w:val="22"/>
          <w:szCs w:val="22"/>
        </w:rPr>
        <w:t xml:space="preserve"> compilato </w:t>
      </w:r>
      <w:r>
        <w:rPr>
          <w:sz w:val="22"/>
          <w:szCs w:val="22"/>
        </w:rPr>
        <w:t>in n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copia originale</w:t>
      </w:r>
      <w:r>
        <w:rPr>
          <w:b/>
          <w:sz w:val="22"/>
          <w:szCs w:val="22"/>
        </w:rPr>
        <w:t xml:space="preserve"> e trasmesso tempestivamente </w:t>
      </w:r>
      <w:r>
        <w:rPr>
          <w:sz w:val="22"/>
          <w:szCs w:val="22"/>
        </w:rPr>
        <w:t>all’Ufficio Bandi (restituendo anche le domande di partecipazione)</w:t>
      </w:r>
    </w:p>
    <w:p>
      <w:pPr>
        <w:pStyle w:val="Normal"/>
        <w:jc w:val="both"/>
        <w:rPr/>
      </w:pPr>
      <w:r>
        <w:rPr>
          <w:sz w:val="22"/>
          <w:szCs w:val="22"/>
        </w:rPr>
        <w:t>nonché</w:t>
      </w:r>
      <w:r>
        <w:rPr>
          <w:b/>
          <w:sz w:val="22"/>
          <w:szCs w:val="22"/>
        </w:rPr>
        <w:t xml:space="preserve"> anticipato </w:t>
      </w:r>
      <w:r>
        <w:rPr>
          <w:sz w:val="22"/>
          <w:szCs w:val="22"/>
        </w:rPr>
        <w:t>all’indirizzo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</w:rPr>
          <w:t>collaborazioniesterne@unimib.it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280" w:dyaOrig="3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pt;height:79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897446" r:id="rId1"/>
      </w:object>
    </w:r>
  </w:p>
  <w:p>
    <w:pPr>
      <w:pStyle w:val="Normal"/>
      <w:jc w:val="center"/>
      <w:rPr>
        <w:b/>
        <w:b/>
      </w:rPr>
    </w:pPr>
    <w:r>
      <w:rPr>
        <w:b/>
      </w:rPr>
      <w:t>VERBALE DI SELEZIONE</w:t>
    </w:r>
  </w:p>
  <w:p>
    <w:pPr>
      <w:pStyle w:val="Normal"/>
      <w:ind w:left="1416" w:firstLine="708"/>
      <w:rPr>
        <w:b/>
        <w:b/>
      </w:rPr>
    </w:pPr>
    <w:r>
      <w:rPr>
        <w:b/>
      </w:rPr>
    </w:r>
  </w:p>
  <w:p>
    <w:pPr>
      <w:pStyle w:val="Normal"/>
      <w:ind w:left="1416" w:firstLine="708"/>
      <w:rPr>
        <w:highlight w:val="yellow"/>
      </w:rPr>
    </w:pPr>
    <w:r>
      <w:rPr>
        <w:highlight w:val="yellow"/>
      </w:rPr>
      <w:t>Inserire intestazione della Strut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aborazioniester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06:00Z</dcterms:created>
  <dc:creator>marina.perletti</dc:creator>
  <dc:description/>
  <cp:keywords/>
  <dc:language>en-US</dc:language>
  <cp:lastModifiedBy>roberto comi</cp:lastModifiedBy>
  <cp:lastPrinted>2008-10-22T11:58:00Z</cp:lastPrinted>
  <dcterms:modified xsi:type="dcterms:W3CDTF">2017-03-31T14:06:00Z</dcterms:modified>
  <cp:revision>2</cp:revision>
  <dc:subject/>
  <dc:title>PROCEDURA PUBBLICA ORDINARIA DI SELEZIONE PER TITOLI, COLLOQUIO, PER IL CONFERIMENTO DI N</dc:title>
</cp:coreProperties>
</file>