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CEDURA PUBBLICA DI SELEZIONE PER TITOLI PER IL CONFERIMENTO DI N.__ INCARICO NELL’AMBITO DEL PROGETTO “……………………………………………………… …………………………………………………………………………………………………………………”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ER LA DURATA DI N….. MESI, PER UN COSTO LORDO AZIENDALE DI €………………...…… PRESSO LA STRUTTURA/IL DIPARTIMENTO DI ……………………………………………….., CODICE BANDO……………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BALE DI SELEZIO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giorno…………., alle ore……., si riunisce presso ………………………………………………………….. dell’Università degli Studi di Milano Bicocca, la Commissione giudicatrice così composta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. /Dott.     </w:t>
        <w:tab/>
        <w:t xml:space="preserve">   </w:t>
        <w:tab/>
        <w:t xml:space="preserve">Presidente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</w:t>
        <w:tab/>
        <w:tab/>
        <w:t>Component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</w:t>
        <w:tab/>
        <w:tab/>
        <w:t>Component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.</w:t>
        <w:tab/>
        <w:tab/>
        <w:t>Segretario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Commissione, secondo quanto previsto dal Regolamento di Ateneo per l’attribuzione di incarichi di collaborazioni esterne e dal bando di selezione, stabilisce che i candidati saranno valutati in base ai seguenti crite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E ESPERIENZE (massimo 100 punti)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1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2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3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lla documentazione trasmessa dall’ufficio preposto, risultano ammessi, sotto condizione dell’accertamento dei requisiti prescritti dal bando, i seguenti candida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Componenti della Commissione, presa visione delle domande pervenute in relazione alla presente procedura di selezione, dichiarano che non sussistono situazioni di incompatibilità tra essi o con i concorrenti ai sensi degli artt. 51 e 52 del Codice di Procedura Civile e ai sensi dei vigenti regolamenti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Commissione, sulla base dei criteri stabiliti precedentemente, procede ora alla valutazione di ciascun candidato relativamente ai titoli e alle esperienze (</w:t>
      </w:r>
      <w:r>
        <w:rPr>
          <w:b/>
          <w:sz w:val="22"/>
          <w:szCs w:val="22"/>
          <w:u w:val="single"/>
        </w:rPr>
        <w:t>massimo 100 punti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1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2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3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i sensi del bando di concorso, risultano idonei i candidati che ottengono un punteggio mimino complessivo di 60 punti.</w:t>
      </w:r>
    </w:p>
    <w:p>
      <w:pPr>
        <w:pStyle w:val="Normal"/>
        <w:ind w:left="708" w:hanging="70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La Commissione, pertanto, perviene alla formulazione della seguente graduatoria finale: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Dott..</w:t>
        <w:tab/>
        <w:tab/>
        <w:tab/>
        <w:tab/>
        <w:tab/>
        <w:t>Totale punti ….…</w:t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Dott..</w:t>
        <w:tab/>
        <w:tab/>
        <w:tab/>
        <w:tab/>
        <w:tab/>
        <w:t>Totale punti ….…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La graduatoria, approvata con decreto del Direttore Generale, sarà affissa all’Albo d’Ateneo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La seduta è tolta alle ore ………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Letto e sottoscritto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Milano,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A COMMISSIONE</w:t>
      </w:r>
    </w:p>
    <w:p>
      <w:pPr>
        <w:pStyle w:val="Normal"/>
        <w:spacing w:before="240" w:after="0"/>
        <w:ind w:left="2833" w:firstLine="707"/>
        <w:rPr>
          <w:sz w:val="22"/>
          <w:szCs w:val="22"/>
        </w:rPr>
      </w:pPr>
      <w:r>
        <w:rPr>
          <w:sz w:val="22"/>
          <w:szCs w:val="22"/>
        </w:rPr>
        <w:tab/>
        <w:t>Presidente</w:t>
        <w:tab/>
        <w:t xml:space="preserve">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omponente</w:t>
        <w:tab/>
        <w:t xml:space="preserve">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omponente   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egretario        _________________________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.B. : il presente verbale </w:t>
      </w:r>
      <w:r>
        <w:rPr>
          <w:sz w:val="22"/>
          <w:szCs w:val="22"/>
        </w:rPr>
        <w:t>va</w:t>
      </w:r>
      <w:r>
        <w:rPr>
          <w:b/>
          <w:sz w:val="22"/>
          <w:szCs w:val="22"/>
        </w:rPr>
        <w:t xml:space="preserve"> compilato </w:t>
      </w:r>
      <w:r>
        <w:rPr>
          <w:sz w:val="22"/>
          <w:szCs w:val="22"/>
        </w:rPr>
        <w:t>in n.</w:t>
      </w:r>
      <w:r>
        <w:rPr>
          <w:b/>
          <w:sz w:val="22"/>
          <w:szCs w:val="22"/>
        </w:rPr>
        <w:t xml:space="preserve"> 1 </w:t>
      </w:r>
      <w:r>
        <w:rPr>
          <w:sz w:val="22"/>
          <w:szCs w:val="22"/>
        </w:rPr>
        <w:t>copia originale</w:t>
      </w:r>
      <w:r>
        <w:rPr>
          <w:b/>
          <w:sz w:val="22"/>
          <w:szCs w:val="22"/>
        </w:rPr>
        <w:t xml:space="preserve"> e trasmesso tempestivamente </w:t>
      </w:r>
      <w:r>
        <w:rPr>
          <w:sz w:val="22"/>
          <w:szCs w:val="22"/>
        </w:rPr>
        <w:t>all’Ufficio Bandi (restituendo anche le domande di partecipazione)</w:t>
      </w:r>
    </w:p>
    <w:p>
      <w:pPr>
        <w:pStyle w:val="Normal"/>
        <w:jc w:val="both"/>
        <w:rPr/>
      </w:pPr>
      <w:r>
        <w:rPr>
          <w:sz w:val="22"/>
          <w:szCs w:val="22"/>
        </w:rPr>
        <w:t>nonché</w:t>
      </w:r>
      <w:r>
        <w:rPr>
          <w:b/>
          <w:sz w:val="22"/>
          <w:szCs w:val="22"/>
        </w:rPr>
        <w:t xml:space="preserve"> anticipato </w:t>
      </w:r>
      <w:r>
        <w:rPr>
          <w:sz w:val="22"/>
          <w:szCs w:val="22"/>
        </w:rPr>
        <w:t>all’indirizzo</w:t>
      </w:r>
      <w:r>
        <w:rPr>
          <w:b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z w:val="22"/>
            <w:szCs w:val="22"/>
          </w:rPr>
          <w:t>collaborazioniesterne@unimib.it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3280" w:dyaOrig="3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0.55pt;width:79.2pt;height:79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3779864" r:id="rId1"/>
      </w:object>
    </w:r>
  </w:p>
  <w:p>
    <w:pPr>
      <w:pStyle w:val="Normal"/>
      <w:jc w:val="center"/>
      <w:rPr>
        <w:b/>
        <w:b/>
      </w:rPr>
    </w:pPr>
    <w:r>
      <w:rPr>
        <w:b/>
      </w:rPr>
      <w:t>VERBALE DI SELEZIONE</w:t>
    </w:r>
  </w:p>
  <w:p>
    <w:pPr>
      <w:pStyle w:val="Normal"/>
      <w:ind w:left="1416" w:firstLine="708"/>
      <w:rPr>
        <w:b/>
        <w:b/>
      </w:rPr>
    </w:pPr>
    <w:r>
      <w:rPr>
        <w:b/>
      </w:rPr>
    </w:r>
  </w:p>
  <w:p>
    <w:pPr>
      <w:pStyle w:val="Normal"/>
      <w:ind w:left="1416" w:firstLine="708"/>
      <w:rPr>
        <w:highlight w:val="yellow"/>
      </w:rPr>
    </w:pPr>
    <w:r>
      <w:rPr>
        <w:highlight w:val="yellow"/>
      </w:rPr>
      <w:t>Inserire intestazione della Strut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aborazioniesterne@unimib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06:00Z</dcterms:created>
  <dc:creator>marina.perletti</dc:creator>
  <dc:description/>
  <cp:keywords/>
  <dc:language>en-US</dc:language>
  <cp:lastModifiedBy>roberto comi</cp:lastModifiedBy>
  <cp:lastPrinted>2008-10-22T11:58:00Z</cp:lastPrinted>
  <dcterms:modified xsi:type="dcterms:W3CDTF">2017-03-31T14:06:00Z</dcterms:modified>
  <cp:revision>2</cp:revision>
  <dc:subject/>
  <dc:title>PROCEDURA PUBBLICA ORDINARIA DI SELEZIONE PER TITOLI, COLLOQUIO, PER IL CONFERIMENTO DI N</dc:title>
</cp:coreProperties>
</file>